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АО «Славнефть-ЯНОС</w:t>
        <w:tab/>
        <w:tab/>
        <w:tab/>
        <w:tab/>
        <w:t xml:space="preserve">                         </w:t>
        <w:tab/>
        <w:t xml:space="preserve">       9 декабря  2016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3"/>
              <w:numPr>
                <w:ilvl w:val="3"/>
                <w:numId w:val="2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локулянта для флотации I и II системы, Флокулянта для  переработки избыточного ила, Флокулянта для переработки нефтешла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333-СС-2016 от 05.09.2016 г.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 xml:space="preserve">Поставка </w:t>
            </w:r>
            <w:r>
              <w:rPr>
                <w:b/>
              </w:rPr>
              <w:t>Флокулянта для флотации I и II системы, Флокулянта для  переработки избыточного ила, Флокулянта для переработки нефтешлама</w:t>
            </w:r>
            <w:r>
              <w:rPr/>
              <w:t>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333-СС-2016 от 05.09.2016 г.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локулянта для флотации I и II системы, Флокулянта для  переработки избыточного ила, Флокулянта для переработки нефтешла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333-СС-2016 от 05.09.2016 г.) признать ООО «Промышленная химия».</w:t>
            </w:r>
          </w:p>
          <w:p>
            <w:pPr>
              <w:pStyle w:val="Normal"/>
              <w:spacing w:lineRule="auto" w:line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Е.Б Подгорно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3">
    <w:name w:val="WW8Num18z3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6-12-30T11:58:00Z</dcterms:modified>
  <cp:revision>14</cp:revision>
  <dc:subject/>
  <dc:title/>
</cp:coreProperties>
</file>